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__29.12.2017_ года  № __953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.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7"/>
      </w:tblGrid>
      <w:tr>
        <w:trPr/>
        <w:tc>
          <w:tcPr>
            <w:tcW w:w="5787" w:type="dxa"/>
            <w:tcBorders/>
            <w:vAlign w:val="center"/>
          </w:tcPr>
          <w:p>
            <w:pPr>
              <w:pStyle w:val="Heading1"/>
              <w:spacing w:before="0" w:after="0"/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8"/>
                <w:szCs w:val="28"/>
              </w:rPr>
              <w:t>Порядка  проведения анализа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7 Бюджетного кодекса Российской Федерации, постановлениями администрации Мглинского района от 30.10.2014 года №653 «О секторе контроля администрации Мглинского района» и от 26.12.2014 года № 805 «Об утверждении Положения о секторе контроля администрации Мгли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дить Порядок проведения анализа осуществления главными администраторами бюджетных средств внутреннего финансового контроля и внутреннего финансового аудита (приложение №1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Исп. Сытькова А.Н.                                Направить: 1.  В дел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Тел. 2-17-81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3.  Отдел закупок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4. Сектор контроля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5. Отдел экономик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 правового отдела                                                            Н.А. Грибо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отдела экономики                                                            С.И. Грибах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яющий  делами (руководитель аппарата)                            А.В. Полоник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20"/>
          <w:tab w:val="left" w:pos="7035" w:leader="none"/>
        </w:tabs>
        <w:ind w:firstLine="54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ConsPlusNormal"/>
        <w:tabs>
          <w:tab w:val="clear" w:pos="720"/>
          <w:tab w:val="left" w:pos="7035" w:leader="none"/>
        </w:tabs>
        <w:ind w:firstLine="54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ConsPlusNormal"/>
        <w:tabs>
          <w:tab w:val="clear" w:pos="720"/>
          <w:tab w:val="left" w:pos="7035" w:leader="none"/>
        </w:tabs>
        <w:ind w:firstLine="54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ind w:left="5520" w:hanging="0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5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Normal"/>
        <w:ind w:left="5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года  № ____ </w:t>
      </w:r>
    </w:p>
    <w:p>
      <w:pPr>
        <w:pStyle w:val="Normal"/>
        <w:ind w:left="5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pacing w:val="2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2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проведения анализа осуществления главными администраторами бюджетных средств внутреннего финансового контроля и внутреннего финансового аудита </w:t>
      </w:r>
    </w:p>
    <w:p>
      <w:pPr>
        <w:pStyle w:val="Normal"/>
        <w:spacing w:before="0" w:after="280"/>
        <w:ind w:firstLine="69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36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1. Настоящий Порядок разработан в целях обеспечения реализации главным инспектором сектора контроля администрации Мглинского района (далее – главным инспектором), бюджетных полномочий органа муниципального финансового контроля, определенных положениями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а 4 статьи 15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, и устанавливает правила проведения анализа осуществления бюджетных полномочий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, имеющих подведомственную сеть, по осуществлению внутреннего финансового контроля и внутреннего финансового аудита (далее – главные администраторы бюджетных средств), определенных положениями статьи 160.2-1. Бюджетного кодекса Российской Федерации (далее – бюджетные полномочи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оведение анализа осуществления бюджетных полномочий главных администраторов бюджетных средств, организуется и осуществляется в соответствии с законодательством Российской Федерации, нормативными правовыми и иными актами органов местного самоуправления Мглинского района, а также настоящим Поряд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3. Целью анализа является оценка системы внутреннего финансового контроля и внутреннего финансового аудита, осуществляемого главными администраторами  бюджетных средств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20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 Планирование проведения анализа осуществления главными администраторами бюджетных средств внутреннего финансового контроля и внутреннего финансового аудита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2.1. Анализ проводится на основании пунктов Плана контрольных мероприятий по направлению внутреннего муниципального финансового контроля на соответствующий год (далее - План), утвержденного главой администрации Мглинского района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20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3. Проведение анализа осуществления главными администраторами бюджетных средств внутреннего финансового контроля и внутреннего финансового аудита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1. Анализ, проводимый по результатам контрольных мероприятий внутреннего муниципального финансового контроля, проводится на основании поручения главы администрации Мглинского района о проведении указанных контрольных мероприят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2. При проведении анализа, проводимого в ходе мероприятий внутреннего муниципального финансового контроля в отношении главного администратора бюджетных средств, поручение о проведении такого контрольного мероприятия должно содержать отдельный пункт, в котором указываются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анализируемый период осуществления главным администратором  бюджетных средств внутреннего финансового контроля и внутреннего финансового аудит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должности, фамилии, имена, отчества должностных лиц, ответственных за проведение анализ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наименование доходов, расходов, источников финансирования дефицита бюджетных средств, в отношении которых надлежит провести анализ осуществления внутреннего финансового контроля и внутреннего финансового аудит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3. Анализ, проводимый вне рамок контрольных мероприятий внутреннего муниципального финансового контроля, проводится на основании поручения главы администрации Мглинского района о проведении анализа осуществления главными администраторами бюджетных средств внутреннего финансового контроля и внутреннего финансового аудита (далее - Поручение)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Поручении указываются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наименование главного администратора бюджетных средств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дата начала и окончания проведения анализ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анализируемый период осуществления главным администратором  бюджетных средств внутреннего финансового контроля и внутреннего финансового аудит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должности, фамилии, имена, отчества должностных лиц, ответственных за проведение анализ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4. Анализ проводится посредством изучения документов, материалов и информации, полученной от главного администратора бюджетных средств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Анализ, проводимый в ходе контрольных мероприятий внутреннего муниципального финансового контроля, проводится, в том числе, посредством изучения документов, материалов и информации, полученной в ходе соответствующих контрольных мероприятий, проведенных главным инспектором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5. При проведении анализа исследуются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) осуществление главным распорядителем бюджетных средств внутреннего финансового контроля, направленного на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соблюдение внутренних стандартов и процедур составления и исполнения бюджета по расходам, включая расходы на закупку товаров, работ, услуг для обеспечения муниципальных нужд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одготовку и организацию мер по повышению экономности и результативности использования бюджетных средств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 осуществление главным администратором бюджетных средств внутреннего финансового контроля, направленного на соблюдение внутренних стандартов и процедур составления и исполнения бюджета по доходам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) осуществление главным администратором бюджетных средств внутреннего финансового контроля, направленного на соблюдение внутренних стандартов и процедур составления и исполнения бюджета по источникам финансирования дефицита бюджет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) осуществление главным администратором бюджетных средств  внутреннего финансового контроля, направленного на соблюдение внутренних стандартов и процедур составления бюджетной отчетности и ведению бюджетного учета этим главным администратором бюджетных средств и подведомственными ему администраторами бюджетных средств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) осуществление главным администратором бюджетных средств (их уполномоченными должностными лицами) на основе функциональной независимости внутреннего финансового аудита в целях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ценки надежности внутреннего финансового контроля и подготовки рекомендации по повышению его эффективности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4. Оформление результатов осуществления анализа главными администраторами бюджетных средств внутреннего финансового контроля и внутреннего финансового аудита за соответствующий год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1. По результатам анализа готовятся и направляются в адрес главных администраторов бюджетных средств рекомендации по организации внутреннего финансового контроля и внутреннего финансового аудита (далее - Рекомендации)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2. Рекомендации должны содержать следующие сведения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наименование главного администратора бюджетных средств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номер и дату поручения главы администрации Мглинского района о проведении анализ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дату начала и окончания проведения анализ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анализируемый период осуществления главным администратором бюджетных средств внутреннего финансового контроля и внутреннего финансового аудит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писание проведенного анализ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сведения о текущем состоянии осуществления главным администратором бюджетных средств бюджетных средств  внутреннего финансового контроля и внутреннего финансового аудит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выявленные недостатки в осуществлении главным администратором бюджетных средств  внутреннего финансового контроля и внутреннего финансового аудит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ценку осуществления главным администратором бюджетных средств внутреннего финансового контроля и внутреннего финансового аудита, а также рекомендации по улучшению осуществления внутреннего финансового контроля и внутреннего финансового аудит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3. Рекомендации готовятся главным инспектором и подписываются не позднее даты окончания проведения анализа, указанной в Поручении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5. Рекомендации направляются главному администратору бюджетных средств  не позднее 5 рабочих дней с момента их утверждения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5. Реализация результатов анализа осуществления главными администраторами бюджетных средств внутреннего финансового контроля и внутреннего финансового аудита за соответствующий год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1. Результаты проведения анализа осуществления главными администраторами бюджетных средств внутреннего финансового контроля и внутреннего финансового аудита за соответствующий год включаются в состав отчетности о результатах проведения контрольных мероприятий по направлению внутреннего муниципального финансового контроля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00"/>
      <w:pgMar w:left="1418" w:right="843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cs="Times New Roman"/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bCs/>
      <w:strike/>
      <w:color w:val="666600"/>
    </w:rPr>
  </w:style>
  <w:style w:type="character" w:styleId="HeaderChar">
    <w:name w:val="Header Char"/>
    <w:basedOn w:val="Style10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Style10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57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40:00Z</dcterms:created>
  <dc:creator>НПП "Гарант-Сервис"</dc:creator>
  <dc:description>Документ экспортирован из системы ГАРАНТ</dc:description>
  <cp:keywords/>
  <dc:language>en-US</dc:language>
  <cp:lastModifiedBy>Makar</cp:lastModifiedBy>
  <cp:lastPrinted>2017-05-25T14:50:00Z</cp:lastPrinted>
  <dcterms:modified xsi:type="dcterms:W3CDTF">2018-04-11T08:09:00Z</dcterms:modified>
  <cp:revision>6</cp:revision>
  <dc:subject/>
  <dc:title>РОССИЙСКАЯ ФЕДЕРАЦИЯ</dc:title>
</cp:coreProperties>
</file>